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а молба вх.№ 9400-999/12.04.2024 г. от Емил Иванов Христосков и Росен Иванов Христосков относно закупуване на 69 кв.м. общински терен, представляващ част от ПИ с идентификатор № 03441.2.570 с.Бели Искър предоставям на вниманието Ви следната информация: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1.Съгласно Договор за продажба на недвижим имот от 19.01.1999 г. Емил Иванов Христосков и Росен Иванов Христосков са собственици на УПИ-парцел ІV с площ 768 кв.м. в кв.38 по регулационния план на с.Бели Искър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2. Със Заповед № 01-287/11.03.2024 г. е одобрен ПУП-изменение на плана за регулация на УПИ-ІV-ПИ 03441.2.570 в кв.38 по плана на с.Бели Искър, състоящо се в уеднаквяване на регулационните граници на УПИ ІV с кадастралната кар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За 69/837 ид.ч. от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 е съставен АОС № 19525/2024 г., вписан в Служба по вписвания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4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69/837 ид.ч. от Поземлен имот с идентификатор № 03441.2.570 с площ от 837 кв.м., трайно предназначение на територията: урбанизирана, начин на трайно ползване: ниско застрояване съгласно одобрената със Заповед № РД-18-55/01.04.2008 г. кадастрална карта на с.Бели Искър, идентичен с УПИ-парцел ІV в кв.38 съгласно одобрения със Заповед № АБ-298/1979 г. и изменен със Заповед № 01-287/11.03.2024 г. регулационен план на с.Бели Искър, актувани с АОС № 19525/2024 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>Преписка вх.№ 9400-999/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525/2024 г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08:00Z</dcterms:created>
  <dc:creator>branimira</dc:creator>
  <dc:description/>
  <cp:keywords/>
  <dc:language>en-US</dc:language>
  <cp:lastModifiedBy>branimira</cp:lastModifiedBy>
  <cp:lastPrinted>2024-02-06T09:13:00Z</cp:lastPrinted>
  <dcterms:modified xsi:type="dcterms:W3CDTF">2024-04-15T14:08:00Z</dcterms:modified>
  <cp:revision>2</cp:revision>
  <dc:subject/>
  <dc:title>О Б Щ И Н А   С А М О К О В</dc:title>
</cp:coreProperties>
</file>